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 случае, если сделка не требует одобрения: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8 «Об одобрении сделки»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АО «Славнефть-ЯНОС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ходных лабораторных материалов и посуды (ПДО № ___-СС-2018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ЛИ, если требуется одобрение: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9 «Об одобрении сделки»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5664" w:firstLine="6952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АО «Славнефть-ЯНОС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ходных лабораторных материалов и посуды (ПДО № ___-СС-2018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_____________________________________________________________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_____________ 20 ___ год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14:00Z</dcterms:created>
  <dc:creator>Дешеулина Наталья Константиновна</dc:creator>
  <dc:description/>
  <dc:language>en-US</dc:language>
  <cp:lastModifiedBy>Дешеулина Наталья Константиновна</cp:lastModifiedBy>
  <dcterms:modified xsi:type="dcterms:W3CDTF">2018-08-13T12:18:00Z</dcterms:modified>
  <cp:revision>1</cp:revision>
  <dc:subject/>
  <dc:title/>
</cp:coreProperties>
</file>